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/>
        <w:bidi w:val="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онної державної</w:t>
      </w:r>
    </w:p>
    <w:p>
      <w:pPr>
        <w:pStyle w:val="Normal"/>
        <w:shd w:fill="FFFFFF"/>
        <w:bidi w:val="0"/>
        <w:ind w:left="58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bidi w:val="0"/>
        <w:ind w:left="5812" w:right="0" w:hanging="0"/>
        <w:rPr>
          <w:lang w:val="uk-UA"/>
        </w:rPr>
      </w:pPr>
      <w:r>
        <w:rPr>
          <w:sz w:val="28"/>
          <w:szCs w:val="28"/>
          <w:lang w:val="uk-UA"/>
        </w:rPr>
        <w:t>від 07 вересня 2021 року № 181</w:t>
      </w:r>
    </w:p>
    <w:p>
      <w:pPr>
        <w:pStyle w:val="Normal"/>
        <w:shd w:fill="FFFFFF"/>
        <w:bidi w:val="0"/>
        <w:spacing w:lineRule="exact" w:line="322" w:before="605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411" w:right="103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ої районної комісії з питань техногенно-екологічної безпеки та надзвичайних ситуацій</w:t>
      </w:r>
    </w:p>
    <w:p>
      <w:pPr>
        <w:pStyle w:val="Normal"/>
        <w:shd w:fill="FFFFFF"/>
        <w:bidi w:val="0"/>
        <w:spacing w:lineRule="exact" w:line="322"/>
        <w:ind w:left="1411" w:right="1037" w:firstLine="2261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1"/>
        <w:gridCol w:w="6636"/>
      </w:tblGrid>
      <w:tr>
        <w:trPr/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                        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ерший заступник голови коміс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10"/>
        <w:gridCol w:w="6576"/>
      </w:tblGrid>
      <w:tr>
        <w:trPr>
          <w:trHeight w:val="669" w:hRule="atLeast"/>
        </w:trPr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Заступники голови коміс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3"/>
        <w:gridCol w:w="6634"/>
      </w:tblGrid>
      <w:tr>
        <w:trPr>
          <w:trHeight w:val="725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РОНСЬКИЙ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ронови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>
          <w:trHeight w:val="732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ЩУ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Ю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Миколайович</w:t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РУ ГУ ДСНС України у Волинській області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1"/>
        <w:gridCol w:w="6636"/>
      </w:tblGrid>
      <w:tr>
        <w:trPr/>
        <w:tc>
          <w:tcPr>
            <w:tcW w:w="29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88"/>
        <w:gridCol w:w="6661"/>
      </w:tblGrid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И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Миколаї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районної державної адміністрації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Ю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Іван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фраструктури, містобудування та архітектури районної державної адміністрації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Анатоліївна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гіонального розвитку районної державної адміністрації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ЗУ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асилі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ресурсів та екології районної державної адміністрації</w:t>
            </w:r>
          </w:p>
        </w:tc>
      </w:tr>
      <w:tr>
        <w:trPr>
          <w:trHeight w:val="733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14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гуманітарної політики районної державної адміністрації</w:t>
            </w:r>
          </w:p>
        </w:tc>
      </w:tr>
      <w:tr>
        <w:trPr>
          <w:trHeight w:val="576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>
          <w:trHeight w:val="468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одимир-Волинської філії ПрАТ «Волиньобленерго» (за згодою)</w:t>
            </w:r>
          </w:p>
        </w:tc>
      </w:tr>
      <w:tr>
        <w:trPr>
          <w:trHeight w:val="348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АЗЮ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етр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управління по газопостачанню та газифікації ВАТ “Волиньгаз” (за згодо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олодимир-Волинським районним відділом ДУ «Волинський ОЛЦК та ПХ» (за згодою)</w:t>
            </w:r>
          </w:p>
        </w:tc>
      </w:tr>
      <w:tr>
        <w:trPr>
          <w:trHeight w:val="564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БОРОДА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го міжрайонного відділу Управління Служби Безпеки України у Волинській області (за згодо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Ю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відділ поліції ГУНП у Волинській області (за згодо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Ц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ергії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районного управління головного управління держпродспоживслужби у Волинській області (за згодо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олодимир-Волинське лісомисливське господарство» (за згодою)</w:t>
            </w:r>
          </w:p>
        </w:tc>
      </w:tr>
      <w:tr>
        <w:trPr>
          <w:trHeight w:val="432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ечеслав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державний інспектор державної екологічної інспекції у Волинській області (за згодо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Ц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т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олодимир-Волинської районної ради (за згодою)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олодимир-Волинської районної ради (за згодо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-14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/>
        <w:ind w:left="0" w:right="-140" w:hanging="0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shd w:fill="FFFFFF"/>
        <w:bidi w:val="0"/>
        <w:spacing w:lineRule="exact" w:line="322"/>
        <w:ind w:left="0" w:right="-14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-140" w:hanging="0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8" w:top="765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38:00Z</dcterms:created>
  <dc:creator>Gavrulyk M</dc:creator>
  <dc:description/>
  <dc:language>en-US</dc:language>
  <cp:lastModifiedBy/>
  <cp:lastPrinted>2021-09-07T12:27:00Z</cp:lastPrinted>
  <dcterms:modified xsi:type="dcterms:W3CDTF">2021-10-12T22:3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y</vt:lpwstr>
  </property>
</Properties>
</file>